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T.C.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Metin1"/>
            <w:enabled/>
            <w:calcOnExit w:val="0"/>
            <w:statusText w:type="text" w:val="&gt;&gt;&gt;&gt;&gt;&gt;   ALANLAR ARASINDA GEÇİŞİ YÖN TUŞLARI veya FARE (Mouse) İLE YAPIN, ENTER KULLANMAYIN. Buraya KURUM İSMİNİ yazın. ANKARA VALİLİĞİ vb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URAYA KURUM İSMİNİ YAZINIZ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Metin2"/>
            <w:enabled/>
            <w:calcOnExit w:val="0"/>
            <w:statusText w:type="text" w:val="&gt;&gt;&gt;&gt;&gt;&gt;&gt;&gt;&gt;&gt;   BURAYA SAĞLIK KURULUŞUNUZUN İSMİNİ YAZIN. Merkez 3 No'lu Sağlık Ocağı Tabipliği vb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uraya Sağlık Kuruluşunun İsmini Yazınız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Metin3"/>
            <w:enabled/>
            <w:calcOnExit w:val="0"/>
            <w:statusText w:type="text" w:val="&gt;&gt;&gt;&gt;&gt;&gt;&gt;&gt;&gt;&gt;   BU ALANI, SAĞLIK KURULUŞUNUN İSMİ UZUN OLDUĞUNDA vb DURUMLARDA GEREKİRSE KULLANIN.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u alanı gerekirse kullanınız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statusText w:type="text" w:val="&gt;&gt;&gt;&gt;&gt;&gt;&gt;&gt;&gt;&gt;   Buraya yazının gönderileceği RESMİ MAKAMIN adını yazın. Mesela, ANKARA vb  SONRA SAĞINDAKİ MENÜDEN SEÇİM YAPIN.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Gönderilecek Resmi Makamı Yazınız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__Fieldmark__4_2226840246"/>
            <w:enabled/>
            <w:ddList>
              <w:result w:val="0"/>
              <w:listEntry w:val="Seçiniz"/>
              <w:listEntry w:val="CUMHURİYET BAŞSAVCILIĞINA"/>
              <w:listEntry w:val="MAHKEMESİ BAŞKANLIĞINA"/>
              <w:listEntry w:val="İLÇE EMNİYET MÜDÜRLÜĞÜNE"/>
              <w:listEntry w:val="İLÇE EMNİYET AMİRLİĞİNE"/>
              <w:listEntry w:val="İLÇE JANDARMA KOMUTANLIĞINA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4_2226840246"/>
      <w:bookmarkStart w:id="1" w:name="__Fieldmark__4_2226840246"/>
      <w:bookmarkEnd w:id="1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46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413"/>
        <w:gridCol w:w="163"/>
        <w:gridCol w:w="1713"/>
        <w:gridCol w:w="1650"/>
        <w:gridCol w:w="163"/>
        <w:gridCol w:w="1600"/>
        <w:gridCol w:w="163"/>
        <w:gridCol w:w="1600"/>
      </w:tblGrid>
      <w:tr>
        <w:trPr>
          <w:trHeight w:val="227" w:hRule="atLeast"/>
          <w:cantSplit w:val="true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nzim tarihi ve saat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fldChar w:fldCharType="begin">
                <w:ffData>
                  <w:name w:val="Metin4"/>
                  <w:enabled/>
                  <w:calcOnExit w:val="0"/>
                  <w:statusText w:type="text" w:val="&gt;&gt;&gt;   GG.AA.YYYY şeklinde yazın. Mesela 24.12.2005. GÜN, AY ve YIL BELİRTEN RAKAMLARI AYIRMAK İÇİN NOKTA veya BOŞLUK KULLAN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Metin5"/>
                  <w:enabled/>
                  <w:calcOnExit w:val="0"/>
                  <w:statusText w:type="text" w:val="&gt;&gt;&gt;&gt;&gt;&gt;&gt;&gt;&gt;&gt;   SS:DD veya SS.DD şeklinde yazın. Mesela 14:30 veya 14.3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16"/>
              </w:rPr>
            </w:pPr>
            <w:r>
              <w:fldChar w:fldCharType="begin">
                <w:ffData>
                  <w:name w:val="Metin6"/>
                  <w:enabled/>
                  <w:calcOnExit w:val="0"/>
                  <w:statusText w:type="text" w:val="&gt; Rapor Numarasını ŞİMDİ veya SONRADAN ELLE yazabilirsiniz. BİLGİSAYARDA YAZARSANIZ, DİĞER SAYFALARDAKİ NUMARALAR OTOMATİK YAZILACAKTIR.  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----------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498"/>
        <w:gridCol w:w="144"/>
        <w:gridCol w:w="113"/>
        <w:gridCol w:w="869"/>
        <w:gridCol w:w="375"/>
        <w:gridCol w:w="406"/>
        <w:gridCol w:w="113"/>
        <w:gridCol w:w="983"/>
        <w:gridCol w:w="667"/>
        <w:gridCol w:w="89"/>
        <w:gridCol w:w="24"/>
        <w:gridCol w:w="722"/>
        <w:gridCol w:w="173"/>
        <w:gridCol w:w="413"/>
        <w:gridCol w:w="370"/>
        <w:gridCol w:w="113"/>
        <w:gridCol w:w="433"/>
        <w:gridCol w:w="380"/>
        <w:gridCol w:w="12"/>
        <w:gridCol w:w="825"/>
        <w:gridCol w:w="133"/>
        <w:gridCol w:w="152"/>
        <w:gridCol w:w="192"/>
        <w:gridCol w:w="485"/>
        <w:gridCol w:w="829"/>
      </w:tblGrid>
      <w:tr>
        <w:trPr>
          <w:cantSplit w:val="true"/>
        </w:trPr>
        <w:tc>
          <w:tcPr>
            <w:tcW w:w="1642" w:type="dxa"/>
            <w:gridSpan w:val="2"/>
            <w:tcBorders>
              <w:top w:val="single" w:sz="8" w:space="0" w:color="5F5F5F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nderen Makam</w:t>
            </w:r>
          </w:p>
        </w:tc>
        <w:tc>
          <w:tcPr>
            <w:tcW w:w="113" w:type="dxa"/>
            <w:tcBorders>
              <w:top w:val="single" w:sz="8" w:space="0" w:color="5F5F5F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6"/>
            <w:tcBorders>
              <w:top w:val="single" w:sz="8" w:space="0" w:color="5F5F5F"/>
            </w:tcBorders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&gt;&gt;&gt;&gt;&gt;&gt;&gt;&gt;&gt;&gt;   MUAYENE VE RAPOR İSTEYEN RESMİ MAKAMIN ADINI YAZIN.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>
              <w:top w:val="single" w:sz="8" w:space="0" w:color="5F5F5F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2" w:type="dxa"/>
            <w:gridSpan w:val="14"/>
            <w:tcBorders>
              <w:top w:val="single" w:sz="8" w:space="0" w:color="5F5F5F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pacing w:val="-2"/>
                <w:sz w:val="20"/>
                <w:szCs w:val="20"/>
              </w:rPr>
              <w:t>Resmî yazı tarihi, no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6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&gt;&gt;&gt;&gt;&gt;&gt;&gt;&gt;&gt;&gt;   SİZE GETİRİLEN RESMİ YAZININ TARİHİNİ GG.AA.YYYY OLARAK YAZ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&gt;&gt;&gt;&gt;&gt;&gt;&gt;&gt;&gt;&gt;   SİZE GETİRİLEN RESMİ YAZININ NUMARASINI YAZIN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C. Kimlik no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9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&gt;&gt;&gt;&gt;&gt;&gt;&gt;&gt;&gt;&gt;   MUAYENE GETİRİLEN KİŞİNİN 11 HANELİ T.C. KİMLİK NUMARASINI YAZIN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Eşlik Eden Resmî Görevlinin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9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Metin7"/>
                  <w:enabled/>
                  <w:calcOnExit w:val="0"/>
                  <w:statusText w:type="text" w:val="&gt;&gt;&gt;&gt;&gt;&gt;&gt;&gt;&gt;&gt;   MUAYENEYE GETİRİLEN KİŞİNİN ADI VE SOYADINI TAM OLARAK YAZIN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Adı soyadı, sicil no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6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&gt;&gt;&gt;&gt;&gt;&gt;&gt;&gt;&gt;&gt;   MUAYENEYE GETİRİLEN KİŞİYE EŞLİK EDEN RESMİ GÖREVLİNİN / KOLLUK GÖREVLİSİNİN ADINI-SOYADINI YAZIN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-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&gt;&gt;&gt;&gt;&gt;&gt;&gt;&gt;&gt;&gt;   RESMİ GÖREVLİNİN SİCİL NUMARASINI YAZIN.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ba 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9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&gt;&gt;&gt;&gt;&gt;&gt;&gt;&gt;&gt;&gt;   MUAYENEYE GETİRİLEN KİŞİNİN BABA ADINI TAM OLARAK YAZIN.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Muayeneye Gönderilme Nedeni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color w:val="808080"/>
                <w:sz w:val="20"/>
                <w:szCs w:val="20"/>
              </w:rPr>
            </w:pPr>
            <w:r>
              <w:rPr>
                <w:smallCaps/>
                <w:color w:val="808080"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ğum yeri ve tarih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9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&gt;&gt;&gt;&gt;&gt;&gt;&gt;&gt;&gt;&gt;   MUAYENEYE GETİRİLEN KİŞİNİN DOĞUM YERİNİ KİMLİK BELGESİNE GÖRE YAZIN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&gt;&gt;&gt;&gt;&gt;&gt;&gt;&gt;&gt;&gt;   DOĞUM TARİHİNİ GG.AA.YYYY OLARAK YAZ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9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color w:val="808080"/>
                <w:sz w:val="16"/>
                <w:szCs w:val="20"/>
              </w:rPr>
              <w:t xml:space="preserve">AÇIKLAMALARA bakınız  </w:t>
            </w:r>
            <w:r>
              <w:fldChar w:fldCharType="begin">
                <w:ffData>
                  <w:name w:val="__Fieldmark__18_2226840246"/>
                  <w:enabled/>
                  <w:ddList>
                    <w:result w:val="0"/>
                    <w:listEntry w:val="Seçiniz"/>
                    <w:listEntry w:val="------------"/>
                    <w:listEntry w:val="Cinsel saldırı"/>
                    <w:listEntry w:val="Cinsel saldırı + etkili eylem"/>
                    <w:listEntry w:val="Diğer (Belirtiniz)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8_2226840246"/>
            <w:bookmarkStart w:id="3" w:name="__Fieldmark__18_222684024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Metin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leğ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9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&gt;&gt;&gt;&gt;&gt;&gt;&gt;&gt;&gt;&gt;  MESLEĞİNİ KİŞİNİN BEYANINA GÖRE YAZIN.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6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b/>
                <w:b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 Tıbbi Kimliği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Geçerli kimlik belgesi olmayanlar için doldurulacaktır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00" w:after="0"/>
              <w:ind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  <w:tc>
          <w:tcPr>
            <w:tcW w:w="6995" w:type="dxa"/>
            <w:gridSpan w:val="18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&gt;&gt;&gt;&gt;   BU KISIM GEÇERLİ KİMLİK BELGESİ GÖSTEREMEYENLER İÇİN DOLDURULACAKTIR. Boy, kilo, vücut bölgelerinde tatuaj, vb"/>
                  <w:textInput>
                    <w:maxLength w:val="10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5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UAYENE EDİLENİN RIZA BEYANI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                           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>Bu Bölüm, muayene edilen kişi tarafından el yazısı ile doldurulacaktır.</w:t>
            </w:r>
          </w:p>
        </w:tc>
      </w:tr>
      <w:tr>
        <w:trPr>
          <w:cantSplit w:val="true"/>
        </w:trPr>
        <w:tc>
          <w:tcPr>
            <w:tcW w:w="10513" w:type="dxa"/>
            <w:gridSpan w:val="25"/>
            <w:tcBorders/>
            <w:tcMar>
              <w:right w:w="17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r. </w:t>
            </w:r>
            <w:r>
              <w:rPr>
                <w:rFonts w:cs="Arial"/>
                <w:sz w:val="10"/>
                <w:szCs w:val="16"/>
              </w:rPr>
              <w:t>......................................................................................................................................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20"/>
                <w:szCs w:val="16"/>
              </w:rPr>
              <w:t xml:space="preserve">tarafından, yapılacak muayene ve tetkikler hakkında bana bilgi verildi. Muayenem ile gerekli tetkiklerin yapılmasını ve ilgili raporun düzenlenmesini kabul </w:t>
            </w:r>
            <w:r>
              <w:rPr>
                <w:rFonts w:cs="Arial"/>
                <w:sz w:val="10"/>
                <w:szCs w:val="16"/>
              </w:rPr>
              <w:t xml:space="preserve">………............................................……… </w:t>
            </w:r>
            <w:r>
              <w:rPr>
                <w:rFonts w:cs="Arial"/>
                <w:color w:val="808080"/>
                <w:sz w:val="16"/>
                <w:szCs w:val="16"/>
              </w:rPr>
              <w:t>(ediyorum / etmiyorum)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6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10"/>
                <w:szCs w:val="20"/>
              </w:rPr>
            </w:pPr>
            <w:r>
              <w:rPr>
                <w:rFonts w:eastAsia="Arial Narrow"/>
                <w:sz w:val="10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6959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li, vasi veya kanuni temsilcisinin </w:t>
            </w:r>
            <w:r>
              <w:rPr>
                <w:color w:val="808080"/>
                <w:sz w:val="16"/>
                <w:szCs w:val="20"/>
              </w:rPr>
              <w:t>(18 yaşından küçüklerde veya vesayet altında bulunanlarda)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3441" w:type="dxa"/>
            <w:gridSpan w:val="9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6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10"/>
                <w:szCs w:val="20"/>
              </w:rPr>
            </w:pPr>
            <w:r>
              <w:rPr>
                <w:rFonts w:eastAsia="Arial Narrow"/>
                <w:sz w:val="10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>
              <w:top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: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1" w:type="dxa"/>
            <w:gridSpan w:val="9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kınlık dereces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0"/>
                <w:szCs w:val="12"/>
              </w:rPr>
              <w:t>.................................................................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5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E ESAS OLAYLA İLGİLİ BİLGİLER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>Bu bölümdeki bilgileri, muayeneye getirilen kişinin ifadelerine göre doldurunuz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Olayın ÖYKÜSÜ                                                      :</w:t>
            </w:r>
          </w:p>
        </w:tc>
        <w:tc>
          <w:tcPr>
            <w:tcW w:w="7108" w:type="dxa"/>
            <w:gridSpan w:val="19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color w:val="808080"/>
                <w:sz w:val="16"/>
                <w:szCs w:val="20"/>
              </w:rPr>
              <w:t>Tarih ve saat bilgilerini belirtmeyi unutmayınız</w:t>
            </w:r>
          </w:p>
        </w:tc>
      </w:tr>
      <w:tr>
        <w:trPr>
          <w:trHeight w:val="1628" w:hRule="atLeast"/>
          <w:cantSplit w:val="true"/>
        </w:trPr>
        <w:tc>
          <w:tcPr>
            <w:tcW w:w="10513" w:type="dxa"/>
            <w:gridSpan w:val="25"/>
            <w:tcBorders/>
            <w:tcMar>
              <w:right w:w="170" w:type="dxa"/>
            </w:tcMar>
          </w:tcPr>
          <w:p>
            <w:pPr>
              <w:pStyle w:val="Normal"/>
              <w:spacing w:before="4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42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Muayene edilenin ŞİKAYETLERİ                      :</w:t>
            </w:r>
          </w:p>
        </w:tc>
        <w:tc>
          <w:tcPr>
            <w:tcW w:w="7108" w:type="dxa"/>
            <w:gridSpan w:val="19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Narrow"/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</w:p>
        </w:tc>
      </w:tr>
      <w:tr>
        <w:trPr>
          <w:trHeight w:val="1497" w:hRule="atLeast"/>
          <w:cantSplit w:val="true"/>
        </w:trPr>
        <w:tc>
          <w:tcPr>
            <w:tcW w:w="10513" w:type="dxa"/>
            <w:gridSpan w:val="25"/>
            <w:tcBorders/>
            <w:tcMar>
              <w:right w:w="170" w:type="dxa"/>
            </w:tcMar>
          </w:tcPr>
          <w:p>
            <w:pPr>
              <w:pStyle w:val="Normal"/>
              <w:spacing w:before="4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34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13" w:type="dxa"/>
            <w:gridSpan w:val="25"/>
            <w:tcBorders>
              <w:top w:val="single" w:sz="8" w:space="0" w:color="5F5F5F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"/>
                <w:szCs w:val="20"/>
              </w:rPr>
            </w:pPr>
            <w:r>
              <w:rPr>
                <w:rFonts w:cs="Arial"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2624" w:type="dxa"/>
            <w:gridSpan w:val="4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6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fldChar w:fldCharType="begin"/>
            </w:r>
            <w:r>
              <w:rPr>
                <w:sz w:val="16"/>
                <w:b/>
                <w:szCs w:val="20"/>
              </w:rPr>
              <w:instrText xml:space="preserve"> REF Metin7 \h </w:instrText>
            </w:r>
            <w:r>
              <w:rPr>
                <w:sz w:val="16"/>
                <w:b/>
                <w:szCs w:val="20"/>
              </w:rPr>
              <w:fldChar w:fldCharType="separate"/>
            </w:r>
            <w:r>
              <w:rPr>
                <w:sz w:val="16"/>
                <w:b/>
                <w:szCs w:val="20"/>
              </w:rPr>
              <w:t>     </w:t>
            </w:r>
            <w:r>
              <w:rPr>
                <w:sz w:val="16"/>
                <w:b/>
                <w:szCs w:val="20"/>
              </w:rPr>
              <w:fldChar w:fldCharType="end"/>
            </w:r>
          </w:p>
        </w:tc>
        <w:tc>
          <w:tcPr>
            <w:tcW w:w="2628" w:type="dxa"/>
            <w:gridSpan w:val="8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1314" w:type="dxa"/>
            <w:gridSpan w:val="5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REF Metin4 \h </w:instrTex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t>     </w: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4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Metin6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----------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OLAYLA BAĞLANTILI BİLGİ ve BULGULAR</w:t>
            </w:r>
            <w:r>
              <w:rPr>
                <w:rFonts w:cs="Arial" w:ascii="Arial" w:hAnsi="Arial"/>
                <w:bCs/>
                <w:spacing w:val="-4"/>
                <w:sz w:val="16"/>
                <w:szCs w:val="20"/>
              </w:rPr>
              <w:t xml:space="preserve">                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113" w:type="dxa"/>
            <w:gridSpan w:val="2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5232" w:type="dxa"/>
            <w:gridSpan w:val="14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color w:val="808080"/>
                <w:sz w:val="16"/>
                <w:szCs w:val="20"/>
              </w:rPr>
              <w:t xml:space="preserve">Muayene edilenin cevaplamasına bağlı konularda zorlamaya gitmeyiniz,  ilgili kısmı </w:t>
            </w:r>
            <w:r>
              <w:rPr>
                <w:rFonts w:cs="Arial"/>
                <w:i/>
                <w:color w:val="808080"/>
                <w:sz w:val="16"/>
                <w:szCs w:val="20"/>
              </w:rPr>
              <w:t>cevap vermiyor/bilmiyor</w:t>
            </w:r>
            <w:r>
              <w:rPr>
                <w:rFonts w:cs="Arial"/>
                <w:color w:val="808080"/>
                <w:sz w:val="16"/>
                <w:szCs w:val="20"/>
              </w:rPr>
              <w:t xml:space="preserve"> şeklinde işaretleyiniz.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tarihi</w:t>
            </w:r>
          </w:p>
        </w:tc>
        <w:tc>
          <w:tcPr>
            <w:tcW w:w="113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tin8"/>
                  <w:enabled/>
                  <w:calcOnExit w:val="0"/>
                  <w:statusText w:type="text" w:val="&gt;&gt;&gt;   GG.AA.YYYY şeklinde yazın. Mesela 24.12.2005. GÜN, AY ve YIL BELİRTEN RAKAMLARI AYIRMAK İÇİN NOKTA veya BOŞLUK KULLAN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aat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78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6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tin9"/>
                  <w:enabled/>
                  <w:calcOnExit w:val="0"/>
                  <w:statusText w:type="text" w:val="&gt;&gt;&gt;&gt;&gt;&gt;&gt;&gt;&gt;&gt;   SS:DD veya SS.DD şeklinde yazın. Mesela 14:30 veya 14.3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lay öncesi alkol / ilaç kullanımı </w:t>
            </w:r>
            <w:r>
              <w:rPr>
                <w:sz w:val="16"/>
                <w:szCs w:val="20"/>
              </w:rPr>
              <w:t>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4" w:name="__Fieldmark__26_2226840246"/>
            <w:bookmarkStart w:id="5" w:name="__Fieldmark__26_2226840246"/>
            <w:bookmarkEnd w:id="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6" w:name="__Fieldmark__27_2226840246"/>
            <w:bookmarkStart w:id="7" w:name="__Fieldmark__27_2226840246"/>
            <w:bookmarkEnd w:id="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16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8" w:name="__Fieldmark__28_2226840246"/>
            <w:bookmarkStart w:id="9" w:name="__Fieldmark__28_2226840246"/>
            <w:bookmarkEnd w:id="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anal/vajinal penetrasyon </w:t>
            </w:r>
            <w:r>
              <w:rPr>
                <w:sz w:val="16"/>
                <w:szCs w:val="20"/>
              </w:rPr>
              <w:t>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0" w:name="__Fieldmark__29_2226840246"/>
            <w:bookmarkStart w:id="11" w:name="__Fieldmark__29_2226840246"/>
            <w:bookmarkEnd w:id="1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2" w:name="__Fieldmark__30_2226840246"/>
            <w:bookmarkStart w:id="13" w:name="__Fieldmark__30_2226840246"/>
            <w:bookmarkEnd w:id="1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16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4" w:name="__Fieldmark__31_2226840246"/>
            <w:bookmarkStart w:id="15" w:name="__Fieldmark__31_2226840246"/>
            <w:bookmarkEnd w:id="1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saldırganın ejakülasyonu </w:t>
            </w:r>
            <w:r>
              <w:rPr>
                <w:sz w:val="16"/>
                <w:szCs w:val="20"/>
              </w:rPr>
              <w:t>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6" w:name="__Fieldmark__32_2226840246"/>
            <w:bookmarkStart w:id="17" w:name="__Fieldmark__32_2226840246"/>
            <w:bookmarkEnd w:id="1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8" w:name="__Fieldmark__33_2226840246"/>
            <w:bookmarkStart w:id="19" w:name="__Fieldmark__33_2226840246"/>
            <w:bookmarkEnd w:id="1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16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20" w:name="__Fieldmark__34_2226840246"/>
            <w:bookmarkStart w:id="21" w:name="__Fieldmark__34_2226840246"/>
            <w:bookmarkEnd w:id="2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kaydırıcı madde kullanımı </w:t>
            </w:r>
            <w:r>
              <w:rPr>
                <w:sz w:val="16"/>
                <w:szCs w:val="20"/>
              </w:rPr>
              <w:t>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22" w:name="__Fieldmark__35_2226840246"/>
            <w:bookmarkStart w:id="23" w:name="__Fieldmark__35_2226840246"/>
            <w:bookmarkEnd w:id="2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24" w:name="__Fieldmark__36_2226840246"/>
            <w:bookmarkStart w:id="25" w:name="__Fieldmark__36_2226840246"/>
            <w:bookmarkEnd w:id="2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16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26" w:name="__Fieldmark__37_2226840246"/>
            <w:bookmarkStart w:id="27" w:name="__Fieldmark__37_2226840246"/>
            <w:bookmarkEnd w:id="2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kondom kullanımı </w:t>
            </w:r>
            <w:r>
              <w:rPr>
                <w:sz w:val="16"/>
                <w:szCs w:val="20"/>
              </w:rPr>
              <w:t>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28" w:name="__Fieldmark__38_2226840246"/>
            <w:bookmarkStart w:id="29" w:name="__Fieldmark__38_2226840246"/>
            <w:bookmarkEnd w:id="2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30" w:name="__Fieldmark__39_2226840246"/>
            <w:bookmarkStart w:id="31" w:name="__Fieldmark__39_2226840246"/>
            <w:bookmarkEnd w:id="3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16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32" w:name="__Fieldmark__40_2226840246"/>
            <w:bookmarkStart w:id="33" w:name="__Fieldmark__40_2226840246"/>
            <w:bookmarkEnd w:id="3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fiziksel/sözel şiddet/tehdit kullanımı </w:t>
            </w:r>
            <w:r>
              <w:rPr>
                <w:sz w:val="16"/>
                <w:szCs w:val="20"/>
              </w:rPr>
              <w:t>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34" w:name="__Fieldmark__41_2226840246"/>
            <w:bookmarkStart w:id="35" w:name="__Fieldmark__41_2226840246"/>
            <w:bookmarkEnd w:id="3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36" w:name="__Fieldmark__42_2226840246"/>
            <w:bookmarkStart w:id="37" w:name="__Fieldmark__42_2226840246"/>
            <w:bookmarkEnd w:id="3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16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38" w:name="__Fieldmark__43_2226840246"/>
            <w:bookmarkStart w:id="39" w:name="__Fieldmark__43_2226840246"/>
            <w:bookmarkEnd w:id="3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silah ve/veya benzeri alet kullanımı </w:t>
            </w:r>
            <w:r>
              <w:rPr>
                <w:sz w:val="16"/>
                <w:szCs w:val="20"/>
              </w:rPr>
              <w:t>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40" w:name="__Fieldmark__44_2226840246"/>
            <w:bookmarkStart w:id="41" w:name="__Fieldmark__44_2226840246"/>
            <w:bookmarkEnd w:id="4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42" w:name="__Fieldmark__45_2226840246"/>
            <w:bookmarkStart w:id="43" w:name="__Fieldmark__45_2226840246"/>
            <w:bookmarkEnd w:id="4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16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44" w:name="__Fieldmark__46_2226840246"/>
            <w:bookmarkStart w:id="45" w:name="__Fieldmark__46_2226840246"/>
            <w:bookmarkEnd w:id="4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aha önceden benzer saldırı öyküsü </w:t>
            </w:r>
            <w:r>
              <w:rPr>
                <w:sz w:val="16"/>
                <w:szCs w:val="20"/>
              </w:rPr>
              <w:t>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46" w:name="__Fieldmark__47_2226840246"/>
            <w:bookmarkStart w:id="47" w:name="__Fieldmark__47_2226840246"/>
            <w:bookmarkEnd w:id="4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48" w:name="__Fieldmark__48_2226840246"/>
            <w:bookmarkStart w:id="49" w:name="__Fieldmark__48_2226840246"/>
            <w:bookmarkEnd w:id="4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16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50" w:name="__Fieldmark__49_2226840246"/>
            <w:bookmarkStart w:id="51" w:name="__Fieldmark__49_2226840246"/>
            <w:bookmarkEnd w:id="5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lay sonrası yıkanma / vajinal lavaj </w:t>
            </w:r>
            <w:r>
              <w:rPr>
                <w:sz w:val="16"/>
                <w:szCs w:val="20"/>
              </w:rPr>
              <w:t>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52" w:name="__Fieldmark__50_2226840246"/>
            <w:bookmarkStart w:id="53" w:name="__Fieldmark__50_2226840246"/>
            <w:bookmarkEnd w:id="5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54" w:name="__Fieldmark__51_2226840246"/>
            <w:bookmarkStart w:id="55" w:name="__Fieldmark__51_2226840246"/>
            <w:bookmarkEnd w:id="5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16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56" w:name="__Fieldmark__52_2226840246"/>
            <w:bookmarkStart w:id="57" w:name="__Fieldmark__52_2226840246"/>
            <w:bookmarkEnd w:id="5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lay sonrası idrar yapma </w:t>
            </w:r>
            <w:r>
              <w:rPr>
                <w:sz w:val="16"/>
                <w:szCs w:val="20"/>
              </w:rPr>
              <w:t>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58" w:name="__Fieldmark__53_2226840246"/>
            <w:bookmarkStart w:id="59" w:name="__Fieldmark__53_2226840246"/>
            <w:bookmarkEnd w:id="5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60" w:name="__Fieldmark__54_2226840246"/>
            <w:bookmarkStart w:id="61" w:name="__Fieldmark__54_2226840246"/>
            <w:bookmarkEnd w:id="6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16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62" w:name="__Fieldmark__55_2226840246"/>
            <w:bookmarkStart w:id="63" w:name="__Fieldmark__55_2226840246"/>
            <w:bookmarkEnd w:id="6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ya bağlı himen perforasyonu / vajinal kanama </w:t>
            </w:r>
            <w:r>
              <w:rPr>
                <w:sz w:val="16"/>
                <w:szCs w:val="20"/>
              </w:rPr>
              <w:t>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64" w:name="__Fieldmark__56_2226840246"/>
            <w:bookmarkStart w:id="65" w:name="__Fieldmark__56_2226840246"/>
            <w:bookmarkEnd w:id="6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66" w:name="__Fieldmark__57_2226840246"/>
            <w:bookmarkStart w:id="67" w:name="__Fieldmark__57_2226840246"/>
            <w:bookmarkEnd w:id="6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16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68" w:name="__Fieldmark__58_2226840246"/>
            <w:bookmarkStart w:id="69" w:name="__Fieldmark__58_2226840246"/>
            <w:bookmarkEnd w:id="6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3405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 son cinsel ilişki tarihi </w:t>
            </w:r>
            <w:r>
              <w:rPr>
                <w:sz w:val="16"/>
                <w:szCs w:val="20"/>
              </w:rPr>
              <w:t>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&gt;&gt;&gt;   GG.AA.YYYY şeklinde yazın. Mesela 24.12.2005. GÜN, AY ve YIL BELİRTEN RAKAMLARI AYIRMAK İÇİN NOKTA veya BOŞLUK KULLAN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18"/>
              </w:rPr>
              <w:t>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41" w:type="dxa"/>
            <w:gridSpan w:val="9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u ilişkide kondom kullanıldı mı ? </w:t>
            </w:r>
            <w:r>
              <w:rPr>
                <w:sz w:val="16"/>
                <w:szCs w:val="20"/>
              </w:rPr>
              <w:t>....................</w:t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29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70" w:name="__Fieldmark__60_2226840246"/>
            <w:bookmarkStart w:id="71" w:name="__Fieldmark__60_2226840246"/>
            <w:bookmarkEnd w:id="7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Hayır</w:t>
            </w:r>
          </w:p>
        </w:tc>
        <w:tc>
          <w:tcPr>
            <w:tcW w:w="829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72" w:name="__Fieldmark__61_2226840246"/>
            <w:bookmarkStart w:id="73" w:name="__Fieldmark__61_2226840246"/>
            <w:bookmarkEnd w:id="7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</w:tr>
      <w:tr>
        <w:trPr>
          <w:cantSplit w:val="true"/>
        </w:trPr>
        <w:tc>
          <w:tcPr>
            <w:tcW w:w="3405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İlk menstrüasyon tarihi </w:t>
            </w:r>
            <w:r>
              <w:rPr>
                <w:sz w:val="16"/>
                <w:szCs w:val="20"/>
              </w:rPr>
              <w:t>...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&gt;&gt;&gt;   GG.AA.YYYY şeklinde yazın. Mesela 24.12.2005. GÜN, AY ve YIL BELİRTEN RAKAMLARI AYIRMAK İÇİN NOKTA veya BOŞLUK KULLAN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41" w:type="dxa"/>
            <w:gridSpan w:val="9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on menstrüasyon tarihi </w:t>
            </w:r>
            <w:r>
              <w:rPr>
                <w:sz w:val="16"/>
                <w:szCs w:val="20"/>
              </w:rPr>
              <w:t>.......................................</w:t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8" w:type="dxa"/>
            <w:gridSpan w:val="4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&gt;&gt;&gt;   GG.AA.YYYY şeklinde yazın. Mesela 24.12.2005. GÜN, AY ve YIL BELİRTEN RAKAMLARI AYIRMAK İÇİN NOKTA veya BOŞLUK KULLAN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rhangi bir doğum kontrol yöntemi kullanıyor mu ?</w:t>
            </w:r>
            <w:r>
              <w:rPr>
                <w:sz w:val="1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9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74" w:name="__Fieldmark__64_2226840246"/>
            <w:bookmarkStart w:id="75" w:name="__Fieldmark__64_2226840246"/>
            <w:bookmarkEnd w:id="7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Hayır</w:t>
            </w:r>
          </w:p>
        </w:tc>
        <w:tc>
          <w:tcPr>
            <w:tcW w:w="896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76" w:name="__Fieldmark__65_2226840246"/>
            <w:bookmarkStart w:id="77" w:name="__Fieldmark__65_2226840246"/>
            <w:bookmarkEnd w:id="7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3441" w:type="dxa"/>
            <w:gridSpan w:val="9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Metin11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end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çirilmiş veya halen mevcut hamilelik öyküsü ?</w:t>
            </w:r>
            <w:r>
              <w:rPr>
                <w:sz w:val="1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9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78" w:name="__Fieldmark__67_2226840246"/>
            <w:bookmarkStart w:id="79" w:name="__Fieldmark__67_2226840246"/>
            <w:bookmarkEnd w:id="7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Hayır</w:t>
            </w:r>
          </w:p>
        </w:tc>
        <w:tc>
          <w:tcPr>
            <w:tcW w:w="896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80" w:name="__Fieldmark__68_2226840246"/>
            <w:bookmarkStart w:id="81" w:name="__Fieldmark__68_2226840246"/>
            <w:bookmarkEnd w:id="8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3441" w:type="dxa"/>
            <w:gridSpan w:val="9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Metin68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end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çirilmiş veya halen mevcut veneryal hastalık öyküsü ?</w:t>
            </w:r>
            <w:r>
              <w:rPr>
                <w:sz w:val="1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9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82" w:name="__Fieldmark__70_2226840246"/>
            <w:bookmarkStart w:id="83" w:name="__Fieldmark__70_2226840246"/>
            <w:bookmarkEnd w:id="8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Hayır</w:t>
            </w:r>
          </w:p>
        </w:tc>
        <w:tc>
          <w:tcPr>
            <w:tcW w:w="896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84" w:name="__Fieldmark__71_2226840246"/>
            <w:bookmarkStart w:id="85" w:name="__Fieldmark__71_2226840246"/>
            <w:bookmarkEnd w:id="8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3441" w:type="dxa"/>
            <w:gridSpan w:val="9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Metin71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end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çirilmiş veya halen mevcut emosyonel hastalık öyküsü ?</w:t>
            </w:r>
            <w:r>
              <w:rPr>
                <w:sz w:val="1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9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86" w:name="__Fieldmark__73_2226840246"/>
            <w:bookmarkStart w:id="87" w:name="__Fieldmark__73_2226840246"/>
            <w:bookmarkEnd w:id="8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Hayır</w:t>
            </w:r>
          </w:p>
        </w:tc>
        <w:tc>
          <w:tcPr>
            <w:tcW w:w="896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88" w:name="__Fieldmark__74_2226840246"/>
            <w:bookmarkStart w:id="89" w:name="__Fieldmark__74_2226840246"/>
            <w:bookmarkEnd w:id="8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3441" w:type="dxa"/>
            <w:gridSpan w:val="9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Metin74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end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5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nık sayısı </w:t>
            </w:r>
            <w:r>
              <w:rPr>
                <w:sz w:val="16"/>
                <w:szCs w:val="20"/>
              </w:rPr>
              <w:t>.........................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end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78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nık(lar)ın yaşı </w:t>
            </w:r>
            <w:r>
              <w:rPr>
                <w:sz w:val="16"/>
                <w:szCs w:val="20"/>
              </w:rPr>
              <w:t>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3441" w:type="dxa"/>
            <w:gridSpan w:val="9"/>
            <w:tcBorders/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end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5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nık(lar) – mağdur ilişkisi </w:t>
            </w:r>
            <w:r>
              <w:rPr>
                <w:sz w:val="16"/>
                <w:szCs w:val="20"/>
              </w:rPr>
              <w:t>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6995" w:type="dxa"/>
            <w:gridSpan w:val="1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end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5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uayene edilenin giysileri </w:t>
            </w:r>
            <w:r>
              <w:rPr>
                <w:sz w:val="16"/>
                <w:szCs w:val="20"/>
              </w:rPr>
              <w:t>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90" w:name="__Fieldmark__79_2226840246"/>
            <w:bookmarkStart w:id="91" w:name="__Fieldmark__79_2226840246"/>
            <w:bookmarkEnd w:id="9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333333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İncelend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1678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92" w:name="__Fieldmark__80_2226840246"/>
            <w:bookmarkStart w:id="93" w:name="__Fieldmark__80_2226840246"/>
            <w:bookmarkEnd w:id="9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İncelenmed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3441" w:type="dxa"/>
            <w:gridSpan w:val="9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94" w:name="__Fieldmark__81_2226840246"/>
            <w:bookmarkStart w:id="95" w:name="__Fieldmark__81_2226840246"/>
            <w:bookmarkEnd w:id="9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Muhafaza altına alındı / aldırıldı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4"/>
                <w:szCs w:val="20"/>
              </w:rPr>
            </w:pPr>
            <w:r>
              <w:rPr>
                <w:rFonts w:cs="Arial" w:ascii="Arial" w:hAnsi="Arial"/>
                <w:spacing w:val="-4"/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7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MUAYENE BULGULAR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              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8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color w:val="808080"/>
                <w:sz w:val="16"/>
                <w:szCs w:val="16"/>
              </w:rPr>
              <w:t xml:space="preserve">Bu Bölümde,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bütün kısımların doldurulması gerekmemektedir</w:t>
            </w:r>
            <w:r>
              <w:rPr>
                <w:bCs/>
                <w:color w:val="808080"/>
                <w:sz w:val="16"/>
                <w:szCs w:val="16"/>
              </w:rPr>
              <w:t xml:space="preserve">. Olaya, iddiaya, talebe ve muayene bulgularına göre gerekli görülenleri yapınız ve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ilgili kısmı doldurunuz.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tarih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Metin8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aat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78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REF Metin9 \h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4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7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GENİTAL, ANAL, PERİANAL MUAYENE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8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Varsa lezyon bulunan bölgeyi işaretleyip, özelliklerini tanımlayınız ve lezyonları DİYAGRAM üzerinde gösteriniz.</w:t>
            </w:r>
          </w:p>
        </w:tc>
      </w:tr>
      <w:tr>
        <w:trPr>
          <w:cantSplit w:val="true"/>
        </w:trPr>
        <w:tc>
          <w:tcPr>
            <w:tcW w:w="1498" w:type="dxa"/>
            <w:tcBorders/>
          </w:tcPr>
          <w:p>
            <w:pPr>
              <w:pStyle w:val="Normal"/>
              <w:spacing w:before="0" w:after="0"/>
              <w:ind w:left="312" w:hanging="312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96" w:name="__Fieldmark__82_2226840246"/>
            <w:bookmarkStart w:id="97" w:name="__Fieldmark__82_2226840246"/>
            <w:bookmarkEnd w:id="97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Dış genital organlar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98" w:name="__Fieldmark__83_2226840246"/>
            <w:bookmarkStart w:id="99" w:name="__Fieldmark__83_2226840246"/>
            <w:bookmarkEnd w:id="99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Himen</w:t>
            </w:r>
          </w:p>
        </w:tc>
        <w:tc>
          <w:tcPr>
            <w:tcW w:w="1502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00" w:name="__Fieldmark__84_2226840246"/>
            <w:bookmarkStart w:id="101" w:name="__Fieldmark__84_2226840246"/>
            <w:bookmarkEnd w:id="101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Vajen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02" w:name="__Fieldmark__85_2226840246"/>
            <w:bookmarkStart w:id="103" w:name="__Fieldmark__85_2226840246"/>
            <w:bookmarkEnd w:id="103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Perianal bölge</w:t>
            </w:r>
          </w:p>
        </w:tc>
        <w:tc>
          <w:tcPr>
            <w:tcW w:w="150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04" w:name="__Fieldmark__86_2226840246"/>
            <w:bookmarkStart w:id="105" w:name="__Fieldmark__86_2226840246"/>
            <w:bookmarkEnd w:id="105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Anal mukoza</w:t>
            </w:r>
          </w:p>
        </w:tc>
        <w:tc>
          <w:tcPr>
            <w:tcW w:w="1502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left="312" w:hanging="312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06" w:name="__Fieldmark__87_2226840246"/>
            <w:bookmarkStart w:id="107" w:name="__Fieldmark__87_2226840246"/>
            <w:bookmarkEnd w:id="107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Anal sfinkter tonusu</w:t>
            </w:r>
          </w:p>
        </w:tc>
        <w:tc>
          <w:tcPr>
            <w:tcW w:w="1506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08" w:name="__Fieldmark__88_2226840246"/>
            <w:bookmarkStart w:id="109" w:name="__Fieldmark__88_2226840246"/>
            <w:bookmarkEnd w:id="109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Rektum</w:t>
            </w:r>
          </w:p>
        </w:tc>
      </w:tr>
      <w:tr>
        <w:trPr>
          <w:trHeight w:val="1892" w:hRule="atLeast"/>
          <w:cantSplit w:val="true"/>
        </w:trPr>
        <w:tc>
          <w:tcPr>
            <w:tcW w:w="10513" w:type="dxa"/>
            <w:gridSpan w:val="25"/>
            <w:tcBorders/>
            <w:tcMar>
              <w:right w:w="170" w:type="dxa"/>
            </w:tcMar>
          </w:tcPr>
          <w:p>
            <w:pPr>
              <w:pStyle w:val="Normal"/>
              <w:spacing w:before="4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51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6"/>
                <w:szCs w:val="20"/>
              </w:rPr>
            </w:pPr>
            <w:r>
              <w:rPr>
                <w:rFonts w:cs="Arial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7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DİĞER VÜCUT BÖLGELERİ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8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Varsa lezyon bulunan bölgeyi işaretleyip, özelliklerini tanımlayınız ve lezyonları DİYAGRAM üzerinde gösteriniz.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10"/>
              <w:ind w:left="284" w:hanging="284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10" w:name="__Fieldmark__90_2226840246"/>
            <w:bookmarkStart w:id="111" w:name="__Fieldmark__90_2226840246"/>
            <w:bookmarkEnd w:id="111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açlı deri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1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12" w:name="__Fieldmark__91_2226840246"/>
            <w:bookmarkStart w:id="113" w:name="__Fieldmark__91_2226840246"/>
            <w:bookmarkEnd w:id="113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Yüz-ağız</w:t>
            </w:r>
          </w:p>
        </w:tc>
        <w:tc>
          <w:tcPr>
            <w:tcW w:w="1502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1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14" w:name="__Fieldmark__92_2226840246"/>
            <w:bookmarkStart w:id="115" w:name="__Fieldmark__92_2226840246"/>
            <w:bookmarkEnd w:id="115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Boyun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1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16" w:name="__Fieldmark__93_2226840246"/>
            <w:bookmarkStart w:id="117" w:name="__Fieldmark__93_2226840246"/>
            <w:bookmarkEnd w:id="117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Memeler</w:t>
            </w:r>
          </w:p>
        </w:tc>
        <w:tc>
          <w:tcPr>
            <w:tcW w:w="1502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1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18" w:name="__Fieldmark__94_2226840246"/>
            <w:bookmarkStart w:id="119" w:name="__Fieldmark__94_2226840246"/>
            <w:bookmarkEnd w:id="119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Ekstremiteler</w:t>
            </w:r>
          </w:p>
        </w:tc>
        <w:tc>
          <w:tcPr>
            <w:tcW w:w="1502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10"/>
              <w:ind w:left="312" w:hanging="312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20" w:name="__Fieldmark__95_2226840246"/>
            <w:bookmarkStart w:id="121" w:name="__Fieldmark__95_2226840246"/>
            <w:bookmarkEnd w:id="121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Gluteal bölge</w:t>
            </w:r>
          </w:p>
        </w:tc>
        <w:tc>
          <w:tcPr>
            <w:tcW w:w="1506" w:type="dxa"/>
            <w:gridSpan w:val="3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0" w:after="10"/>
              <w:ind w:hanging="0"/>
              <w:jc w:val="left"/>
              <w:rPr>
                <w:rFonts w:cs="Arial"/>
                <w:color w:val="808080"/>
                <w:spacing w:val="-4"/>
                <w:sz w:val="10"/>
                <w:szCs w:val="20"/>
              </w:rPr>
            </w:pPr>
            <w:r>
              <w:fldChar w:fldCharType="begin">
                <w:ffData>
                  <w:name w:val="Onay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22" w:name="__Fieldmark__96_2226840246"/>
            <w:bookmarkStart w:id="123" w:name="__Fieldmark__96_2226840246"/>
            <w:bookmarkEnd w:id="123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Diğer </w:t>
            </w:r>
            <w:r>
              <w:fldChar w:fldCharType="begin">
                <w:ffData>
                  <w:name w:val="Metin1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pacing w:val="-4"/>
                <w:szCs w:val="16"/>
                <w:rFonts w:cs="Arial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808080"/>
                <w:spacing w:val="-4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-4"/>
                <w:szCs w:val="16"/>
                <w:rFonts w:cs="Arial"/>
                <w:color w:val="808080"/>
                <w:lang w:val="en-US" w:eastAsia="en-US"/>
              </w:rPr>
              <w:fldChar w:fldCharType="separate"/>
            </w:r>
            <w:r>
              <w:rPr>
                <w:rFonts w:cs="Arial"/>
                <w:color w:val="808080"/>
                <w:spacing w:val="-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4"/>
                <w:szCs w:val="16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0513" w:type="dxa"/>
            <w:gridSpan w:val="25"/>
            <w:tcBorders>
              <w:bottom w:val="single" w:sz="8" w:space="0" w:color="333333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5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851" w:right="567" w:gutter="0" w:header="567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310"/>
        <w:gridCol w:w="185"/>
        <w:gridCol w:w="143"/>
        <w:gridCol w:w="113"/>
        <w:gridCol w:w="873"/>
        <w:gridCol w:w="371"/>
        <w:gridCol w:w="406"/>
        <w:gridCol w:w="113"/>
        <w:gridCol w:w="424"/>
        <w:gridCol w:w="559"/>
        <w:gridCol w:w="667"/>
        <w:gridCol w:w="93"/>
        <w:gridCol w:w="20"/>
        <w:gridCol w:w="722"/>
        <w:gridCol w:w="572"/>
        <w:gridCol w:w="384"/>
        <w:gridCol w:w="113"/>
        <w:gridCol w:w="433"/>
        <w:gridCol w:w="384"/>
        <w:gridCol w:w="833"/>
        <w:gridCol w:w="133"/>
        <w:gridCol w:w="152"/>
        <w:gridCol w:w="196"/>
        <w:gridCol w:w="1314"/>
      </w:tblGrid>
      <w:tr>
        <w:trPr>
          <w:cantSplit w:val="true"/>
        </w:trPr>
        <w:tc>
          <w:tcPr>
            <w:tcW w:w="2624" w:type="dxa"/>
            <w:gridSpan w:val="5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7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fldChar w:fldCharType="begin"/>
            </w:r>
            <w:r>
              <w:rPr>
                <w:sz w:val="16"/>
                <w:b/>
                <w:szCs w:val="20"/>
              </w:rPr>
              <w:instrText xml:space="preserve"> REF Metin7 \h </w:instrText>
            </w:r>
            <w:r>
              <w:rPr>
                <w:sz w:val="16"/>
                <w:b/>
                <w:szCs w:val="20"/>
              </w:rPr>
              <w:fldChar w:fldCharType="separate"/>
            </w:r>
            <w:r>
              <w:rPr>
                <w:sz w:val="16"/>
                <w:b/>
                <w:szCs w:val="20"/>
              </w:rPr>
              <w:t>     </w:t>
            </w:r>
            <w:r>
              <w:rPr>
                <w:sz w:val="16"/>
                <w:b/>
                <w:szCs w:val="20"/>
              </w:rPr>
              <w:fldChar w:fldCharType="end"/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REF Metin4 \h </w:instrTex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t>     </w: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Metin6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----------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color w:val="80808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MUAYENE BULGULAR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pacing w:val="-4"/>
                <w:sz w:val="20"/>
                <w:szCs w:val="20"/>
              </w:rPr>
              <w:t>(devam)</w:t>
            </w:r>
          </w:p>
        </w:tc>
      </w:tr>
      <w:tr>
        <w:trPr>
          <w:cantSplit w:val="true"/>
        </w:trPr>
        <w:tc>
          <w:tcPr>
            <w:tcW w:w="3514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SİSTEM MUAYENELERİ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Tespit edilen diğer bulgularla ilgili sistemi işaretleyiniz ve bulguları belirtiniz.</w:t>
            </w:r>
          </w:p>
        </w:tc>
      </w:tr>
      <w:tr>
        <w:trPr>
          <w:cantSplit w:val="true"/>
        </w:trPr>
        <w:tc>
          <w:tcPr>
            <w:tcW w:w="149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24" w:name="__Fieldmark__99_2226840246"/>
            <w:bookmarkStart w:id="125" w:name="__Fieldmark__99_2226840246"/>
            <w:bookmarkEnd w:id="125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Merkezi Sinir S.</w:t>
            </w:r>
          </w:p>
        </w:tc>
        <w:tc>
          <w:tcPr>
            <w:tcW w:w="1500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26" w:name="__Fieldmark__100_2226840246"/>
            <w:bookmarkStart w:id="127" w:name="__Fieldmark__100_2226840246"/>
            <w:bookmarkEnd w:id="127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Kalp Damar S.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28" w:name="__Fieldmark__101_2226840246"/>
            <w:bookmarkStart w:id="129" w:name="__Fieldmark__101_2226840246"/>
            <w:bookmarkEnd w:id="129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olunum Sistem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30" w:name="__Fieldmark__102_2226840246"/>
            <w:bookmarkStart w:id="131" w:name="__Fieldmark__102_2226840246"/>
            <w:bookmarkEnd w:id="131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indirim Sistem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32" w:name="__Fieldmark__103_2226840246"/>
            <w:bookmarkStart w:id="133" w:name="__Fieldmark__103_2226840246"/>
            <w:bookmarkEnd w:id="133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Ürogenital S.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34" w:name="__Fieldmark__104_2226840246"/>
            <w:bookmarkStart w:id="135" w:name="__Fieldmark__104_2226840246"/>
            <w:bookmarkEnd w:id="135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Kas İskelet S.</w:t>
            </w:r>
          </w:p>
        </w:tc>
        <w:tc>
          <w:tcPr>
            <w:tcW w:w="1510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36" w:name="__Fieldmark__105_2226840246"/>
            <w:bookmarkStart w:id="137" w:name="__Fieldmark__105_2226840246"/>
            <w:bookmarkEnd w:id="137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Duyu Organları</w:t>
            </w:r>
          </w:p>
        </w:tc>
      </w:tr>
      <w:tr>
        <w:trPr>
          <w:cantSplit w:val="true"/>
        </w:trPr>
        <w:tc>
          <w:tcPr>
            <w:tcW w:w="131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Genel durumu   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106_2226840246"/>
                  <w:enabled/>
                  <w:ddList>
                    <w:result w:val="0"/>
                    <w:listEntry w:val="Seçiniz"/>
                    <w:listEntry w:val="----------"/>
                    <w:listEntry w:val="İyi"/>
                    <w:listEntry w:val="Orta"/>
                    <w:listEntry w:val="Kötü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106_2226840246"/>
            <w:bookmarkStart w:id="139" w:name="__Fieldmark__106_2226840246"/>
            <w:bookmarkEnd w:id="13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Bilinci                    :</w:t>
            </w:r>
          </w:p>
        </w:tc>
        <w:tc>
          <w:tcPr>
            <w:tcW w:w="131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107_2226840246"/>
                  <w:enabled/>
                  <w:ddList>
                    <w:result w:val="0"/>
                    <w:listEntry w:val="Seçiniz"/>
                    <w:listEntry w:val="----------"/>
                    <w:listEntry w:val="Açık"/>
                    <w:listEntry w:val="Uykuya meyilli"/>
                    <w:listEntry w:val="Kapalı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107_2226840246"/>
            <w:bookmarkStart w:id="141" w:name="__Fieldmark__107_2226840246"/>
            <w:bookmarkEnd w:id="14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Tansiyon arteryel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&gt;&gt;&gt;&gt;&gt;&gt;&gt;&gt;&gt;&gt;   Diastolik ve sistolik kan basıncını mm/Hg OLARAK BELİRTİNİZ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-------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808080"/>
                <w:sz w:val="18"/>
                <w:szCs w:val="20"/>
              </w:rPr>
              <w:t>mmHg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Nabız                  :</w:t>
            </w:r>
          </w:p>
        </w:tc>
        <w:tc>
          <w:tcPr>
            <w:tcW w:w="1314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Metin8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color w:val="808080"/>
                <w:lang w:val="en-US" w:eastAsia="en-US"/>
              </w:rPr>
              <w:instrText xml:space="preserve"> FORMTEXT </w:instrText>
            </w:r>
            <w:r>
              <w:rPr>
                <w:color w:val="808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808080"/>
                <w:lang w:val="en-US" w:eastAsia="en-US"/>
              </w:rPr>
              <w:fldChar w:fldCharType="separate"/>
            </w:r>
            <w:r>
              <w:rPr>
                <w:color w:val="808080"/>
                <w:sz w:val="18"/>
                <w:szCs w:val="18"/>
                <w:lang w:val="en-US" w:eastAsia="en-US"/>
              </w:rPr>
              <w:t>---</w:t>
            </w:r>
            <w:r>
              <w:rPr>
                <w:color w:val="808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808080"/>
                <w:lang w:val="en-US" w:eastAsia="en-US"/>
              </w:rPr>
              <w:fldChar w:fldCharType="end"/>
            </w:r>
            <w:r>
              <w:rPr>
                <w:color w:val="808080"/>
                <w:sz w:val="18"/>
                <w:szCs w:val="18"/>
              </w:rPr>
              <w:t xml:space="preserve">/ </w:t>
            </w:r>
            <w:r>
              <w:rPr>
                <w:color w:val="808080"/>
                <w:sz w:val="18"/>
                <w:szCs w:val="20"/>
              </w:rPr>
              <w:t>dk</w:t>
            </w:r>
          </w:p>
        </w:tc>
      </w:tr>
      <w:tr>
        <w:trPr>
          <w:cantSplit w:val="true"/>
        </w:trPr>
        <w:tc>
          <w:tcPr>
            <w:tcW w:w="131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Solunum            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110_2226840246"/>
                  <w:enabled/>
                  <w:ddList>
                    <w:result w:val="0"/>
                    <w:listEntry w:val="Seçiniz"/>
                    <w:listEntry w:val="----------"/>
                    <w:listEntry w:val="Rahat, düzenli"/>
                    <w:listEntry w:val="Hızlı"/>
                    <w:listEntry w:val="Yavaş"/>
                    <w:listEntry w:val="Yüzeysel"/>
                    <w:listEntry w:val="Sıkıntılı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110_2226840246"/>
            <w:bookmarkStart w:id="143" w:name="__Fieldmark__110_2226840246"/>
            <w:bookmarkEnd w:id="14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18"/>
                <w:szCs w:val="20"/>
              </w:rPr>
              <w:t xml:space="preserve">Pupiller                 </w:t>
            </w:r>
            <w:r>
              <w:rPr>
                <w:b/>
                <w:color w:val="808080"/>
                <w:sz w:val="20"/>
                <w:szCs w:val="20"/>
              </w:rPr>
              <w:t>:</w:t>
            </w:r>
          </w:p>
        </w:tc>
        <w:tc>
          <w:tcPr>
            <w:tcW w:w="131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111_2226840246"/>
                  <w:enabled/>
                  <w:ddList>
                    <w:result w:val="0"/>
                    <w:listEntry w:val="Seçiniz"/>
                    <w:listEntry w:val="----------"/>
                    <w:listEntry w:val="İzokorik"/>
                    <w:listEntry w:val="Anizokorik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111_2226840246"/>
            <w:bookmarkStart w:id="145" w:name="__Fieldmark__111_2226840246"/>
            <w:bookmarkEnd w:id="14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Işık refleksi          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__Fieldmark__112_2226840246"/>
                  <w:enabled/>
                  <w:ddList>
                    <w:result w:val="0"/>
                    <w:listEntry w:val="Seçiniz"/>
                    <w:listEntry w:val="----------"/>
                    <w:listEntry w:val="+/+"/>
                    <w:listEntry w:val="-/+"/>
                    <w:listEntry w:val="+/-"/>
                    <w:listEntry w:val="-/-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112_2226840246"/>
            <w:bookmarkStart w:id="147" w:name="__Fieldmark__112_2226840246"/>
            <w:bookmarkEnd w:id="14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Tendon refleksi :</w:t>
            </w:r>
          </w:p>
        </w:tc>
        <w:tc>
          <w:tcPr>
            <w:tcW w:w="1314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__Fieldmark__113_2226840246"/>
                  <w:enabled/>
                  <w:ddList>
                    <w:result w:val="0"/>
                    <w:listEntry w:val="Seçiniz"/>
                    <w:listEntry w:val="----------"/>
                    <w:listEntry w:val="Normoaktif"/>
                    <w:listEntry w:val="Hiperaktif"/>
                    <w:listEntry w:val="Hipoaktif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113_2226840246"/>
            <w:bookmarkStart w:id="149" w:name="__Fieldmark__113_2226840246"/>
            <w:bookmarkEnd w:id="14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0513" w:type="dxa"/>
            <w:gridSpan w:val="24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5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PSİKİYATRİK MUAYENE             </w:t>
            </w:r>
            <w:r>
              <w:rPr>
                <w:b/>
                <w:color w:val="808080"/>
                <w:sz w:val="18"/>
                <w:szCs w:val="20"/>
                <w:u w:val="single"/>
              </w:rPr>
              <w:t xml:space="preserve">   </w:t>
            </w: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 xml:space="preserve">Temel psikiyatrik değerlendirmeyi / muayeneyi her vaka için yapıp, olayın mahiyetine göre veya herhangi bir psikopatolojik bulgu saptamanız durumunda ayrıntılı psikiyatrik muayeneye geçiniz veya psikiyatri konsültasyonu isteyiniz. Bu durumda, rapora PSİKİYATRİK MUAYENE/KONSÜLTASYON RAPORU formu ilave ediniz. </w:t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  <w:vAlign w:val="center"/>
          </w:tcPr>
          <w:p>
            <w:pPr>
              <w:pStyle w:val="Normal"/>
              <w:spacing w:before="60" w:after="0"/>
              <w:ind w:hanging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Temel psikiyatrik muayene yapıldı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7112" w:type="dxa"/>
            <w:gridSpan w:val="1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50" w:name="__Fieldmark__115_2226840246"/>
            <w:bookmarkStart w:id="151" w:name="__Fieldmark__115_2226840246"/>
            <w:bookmarkEnd w:id="15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Belirgin bir psikopatolojik bulgu saptanmadı.</w:t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12" w:type="dxa"/>
            <w:gridSpan w:val="1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52" w:name="__Fieldmark__116_2226840246"/>
            <w:bookmarkStart w:id="153" w:name="__Fieldmark__116_2226840246"/>
            <w:bookmarkEnd w:id="15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Ayrıntılı psikiyatrik muayeneye gerek duyuldu.</w:t>
            </w:r>
            <w:r>
              <w:rPr>
                <w:rFonts w:cs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12" w:type="dxa"/>
            <w:gridSpan w:val="1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54" w:name="__Fieldmark__117_2226840246"/>
            <w:bookmarkStart w:id="155" w:name="__Fieldmark__117_2226840246"/>
            <w:bookmarkEnd w:id="15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Psikiyatri konsültasyonu istendi.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4"/>
                <w:szCs w:val="20"/>
              </w:rPr>
            </w:pPr>
            <w:r>
              <w:rPr>
                <w:rFonts w:cs="Arial" w:ascii="Arial" w:hAnsi="Arial"/>
                <w:spacing w:val="-4"/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INAN MATERYAL 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Muayene edilenden aldığınız materyalleri işaretleyerek,  tetkik sonuçlarına Raporun SONUÇ kısmında yer veriniz.</w:t>
            </w:r>
          </w:p>
        </w:tc>
      </w:tr>
      <w:tr>
        <w:trPr>
          <w:cantSplit w:val="true"/>
        </w:trPr>
        <w:tc>
          <w:tcPr>
            <w:tcW w:w="2624" w:type="dxa"/>
            <w:gridSpan w:val="5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56" w:name="__Fieldmark__118_2226840246"/>
            <w:bookmarkStart w:id="157" w:name="__Fieldmark__118_2226840246"/>
            <w:bookmarkEnd w:id="15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Oral sürüntü</w:t>
            </w:r>
          </w:p>
        </w:tc>
        <w:tc>
          <w:tcPr>
            <w:tcW w:w="2633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58" w:name="__Fieldmark__119_2226840246"/>
            <w:bookmarkStart w:id="159" w:name="__Fieldmark__119_2226840246"/>
            <w:bookmarkEnd w:id="15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Dermal sürüntü</w:t>
            </w:r>
          </w:p>
        </w:tc>
        <w:tc>
          <w:tcPr>
            <w:tcW w:w="2628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60" w:name="__Fieldmark__120_2226840246"/>
            <w:bookmarkStart w:id="161" w:name="__Fieldmark__120_2226840246"/>
            <w:bookmarkEnd w:id="16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Tırnak altı materyali</w:t>
            </w:r>
          </w:p>
        </w:tc>
        <w:tc>
          <w:tcPr>
            <w:tcW w:w="2628" w:type="dxa"/>
            <w:gridSpan w:val="5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62" w:name="__Fieldmark__121_2226840246"/>
            <w:bookmarkStart w:id="163" w:name="__Fieldmark__121_2226840246"/>
            <w:bookmarkEnd w:id="16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Giysi</w:t>
            </w:r>
          </w:p>
        </w:tc>
      </w:tr>
      <w:tr>
        <w:trPr>
          <w:cantSplit w:val="true"/>
        </w:trPr>
        <w:tc>
          <w:tcPr>
            <w:tcW w:w="2624" w:type="dxa"/>
            <w:gridSpan w:val="5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64" w:name="__Fieldmark__122_2226840246"/>
            <w:bookmarkStart w:id="165" w:name="__Fieldmark__122_2226840246"/>
            <w:bookmarkEnd w:id="16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jinal sürüntü</w:t>
            </w:r>
          </w:p>
        </w:tc>
        <w:tc>
          <w:tcPr>
            <w:tcW w:w="2633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66" w:name="__Fieldmark__123_2226840246"/>
            <w:bookmarkStart w:id="167" w:name="__Fieldmark__123_2226840246"/>
            <w:bookmarkEnd w:id="16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Kan</w:t>
            </w:r>
          </w:p>
        </w:tc>
        <w:tc>
          <w:tcPr>
            <w:tcW w:w="2628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68" w:name="__Fieldmark__124_2226840246"/>
            <w:bookmarkStart w:id="169" w:name="__Fieldmark__124_2226840246"/>
            <w:bookmarkEnd w:id="16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Saç kılı</w:t>
            </w:r>
          </w:p>
        </w:tc>
        <w:tc>
          <w:tcPr>
            <w:tcW w:w="2628" w:type="dxa"/>
            <w:gridSpan w:val="5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70" w:name="__Fieldmark__125_2226840246"/>
            <w:bookmarkStart w:id="171" w:name="__Fieldmark__125_2226840246"/>
            <w:bookmarkEnd w:id="17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Diğer</w:t>
            </w:r>
            <w:bookmarkStart w:id="172" w:name="Metin13"/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instrText xml:space="preserve"> FORMTEXT </w:instrText>
            </w:r>
            <w:bookmarkEnd w:id="172"/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24" w:type="dxa"/>
            <w:gridSpan w:val="5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73" w:name="__Fieldmark__127_2226840246"/>
            <w:bookmarkStart w:id="174" w:name="__Fieldmark__127_2226840246"/>
            <w:bookmarkEnd w:id="174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Anal sürüntü</w:t>
            </w:r>
          </w:p>
        </w:tc>
        <w:tc>
          <w:tcPr>
            <w:tcW w:w="2633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75" w:name="__Fieldmark__128_2226840246"/>
            <w:bookmarkStart w:id="176" w:name="__Fieldmark__128_2226840246"/>
            <w:bookmarkEnd w:id="176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Tükrük</w:t>
            </w:r>
          </w:p>
        </w:tc>
        <w:tc>
          <w:tcPr>
            <w:tcW w:w="2628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77" w:name="__Fieldmark__129_2226840246"/>
            <w:bookmarkStart w:id="178" w:name="__Fieldmark__129_2226840246"/>
            <w:bookmarkEnd w:id="178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Pubis kılı</w:t>
            </w:r>
          </w:p>
        </w:tc>
        <w:tc>
          <w:tcPr>
            <w:tcW w:w="2628" w:type="dxa"/>
            <w:gridSpan w:val="5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20" w:after="0"/>
              <w:ind w:left="312" w:hanging="0"/>
              <w:jc w:val="left"/>
              <w:rPr>
                <w:rFonts w:ascii="Arial" w:hAnsi="Arial" w:cs="Arial"/>
                <w:spacing w:val="-4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tabs>
                <w:tab w:val="clear" w:pos="284"/>
              </w:tabs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4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4"/>
                <w:szCs w:val="20"/>
                <w:lang w:val="en-US" w:eastAsia="en-US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LENEN KONSÜLTASYON RAPORLARI ve TIBBİ BELGE ÖRNEKLERİ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bCs/>
                <w:color w:val="808080"/>
                <w:sz w:val="16"/>
              </w:rPr>
              <w:t>Varsa Rapora eklenen Vücut Diyagramı, Konsültasyon Muayene Raporu, Psikiyatrik Muayene/Konsültasyon Raporu ve diğer tıbbî belge örneklerini belirtiniz.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79" w:name="__Fieldmark__131_2226840246"/>
            <w:bookmarkStart w:id="180" w:name="__Fieldmark__131_2226840246"/>
            <w:bookmarkEnd w:id="180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Psikiyatrik muayene / konsültasyon Raporu (2 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6" w:type="dxa"/>
            <w:gridSpan w:val="11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81" w:name="__Fieldmark__132_2226840246"/>
            <w:bookmarkStart w:id="182" w:name="__Fieldmark__132_2226840246"/>
            <w:bookmarkEnd w:id="182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Diğer </w:t>
            </w:r>
            <w:r>
              <w:rPr>
                <w:rFonts w:cs="Arial"/>
                <w:color w:val="808080"/>
                <w:spacing w:val="-4"/>
                <w:sz w:val="16"/>
                <w:szCs w:val="20"/>
                <w:lang w:val="en-US" w:eastAsia="en-US"/>
              </w:rPr>
              <w:t>Numaralandırarak sırayla belirtiniz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83" w:name="__Fieldmark__133_2226840246"/>
            <w:bookmarkStart w:id="184" w:name="__Fieldmark__133_2226840246"/>
            <w:bookmarkEnd w:id="184"/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</w:r>
            <w:r>
              <w:rPr>
                <w:sz w:val="1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onsültasyon Raporu (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6" w:type="dxa"/>
            <w:gridSpan w:val="11"/>
            <w:tcBorders/>
            <w:tcMar>
              <w:right w:w="17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&gt;&gt;&gt;&gt;&gt;&gt;&gt;&gt;&gt;&gt;&gt;&gt;&gt;&gt;&gt;&gt;&gt;&gt;&gt;&gt; Yardım için F1'e basın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6"/>
                <w:szCs w:val="20"/>
              </w:rPr>
            </w:pPr>
            <w:r>
              <w:rPr>
                <w:rFonts w:cs="Arial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UÇ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color w:val="808080"/>
                <w:sz w:val="16"/>
                <w:szCs w:val="16"/>
              </w:rPr>
              <w:t>Bu kısmı, Genelge ve Rehberde belirtilen hususları dikkate alarak doldurunuz. Tıbbî terimleri kısaltma yapmadan tam olarak yazınız. Boş kalan kısımları çizerek iptal ediniz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bCs/>
                <w:color w:val="808080"/>
                <w:sz w:val="16"/>
                <w:szCs w:val="16"/>
              </w:rPr>
              <w:t>Talep edilmişse veya gerek görülmüşse, kişinin ALKOL MUAYENESİ sonucunu bu kısımda belirtiniz.</w:t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 başka sağlık kuruluşuna sevkine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85" w:name="__Fieldmark__137_2226840246"/>
            <w:bookmarkStart w:id="186" w:name="__Fieldmark__137_2226840246"/>
            <w:bookmarkEnd w:id="186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medi</w:t>
            </w:r>
          </w:p>
        </w:tc>
        <w:tc>
          <w:tcPr>
            <w:tcW w:w="5236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w:fldChar w:fldCharType="begin">
                <w:ffData>
                  <w:name w:val="Onay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87" w:name="__Fieldmark__138_2226840246"/>
            <w:bookmarkStart w:id="188" w:name="__Fieldmark__138_2226840246"/>
            <w:bookmarkEnd w:id="188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dü</w:t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4"/>
                <w:sz w:val="16"/>
                <w:szCs w:val="18"/>
                <w:lang w:val="en-US" w:eastAsia="en-US"/>
              </w:rPr>
              <w:t>(Gerekçesini aşağıda açıklayınız)</w:t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right"/>
              <w:rPr>
                <w:rFonts w:ascii="Arial" w:hAnsi="Arial" w:cs="Arial"/>
                <w:color w:val="80808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89" w:name="__Fieldmark__139_2226840246"/>
            <w:bookmarkStart w:id="190" w:name="__Fieldmark__139_2226840246"/>
            <w:bookmarkEnd w:id="190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Kesin rapor</w:t>
            </w:r>
          </w:p>
        </w:tc>
        <w:tc>
          <w:tcPr>
            <w:tcW w:w="5236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w:fldChar w:fldCharType="begin">
                <w:ffData>
                  <w:name w:val="Onay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91" w:name="__Fieldmark__140_2226840246"/>
            <w:bookmarkStart w:id="192" w:name="__Fieldmark__140_2226840246"/>
            <w:bookmarkEnd w:id="192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Durumu bildirir geçici rapor</w:t>
            </w:r>
          </w:p>
        </w:tc>
      </w:tr>
      <w:tr>
        <w:trPr>
          <w:trHeight w:val="2227" w:hRule="atLeast"/>
          <w:cantSplit w:val="true"/>
        </w:trPr>
        <w:tc>
          <w:tcPr>
            <w:tcW w:w="10513" w:type="dxa"/>
            <w:gridSpan w:val="24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59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6"/>
                <w:szCs w:val="20"/>
              </w:rPr>
            </w:pPr>
            <w:r>
              <w:rPr>
                <w:rFonts w:cs="Arial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İ YAPAN VE RAPORU DÜZENLEYEN TABİBİN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no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um Mührü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3" w:type="dxa"/>
            <w:gridSpan w:val="7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567" w:top="1134" w:footer="851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567" w:gutter="0" w:header="567" w:top="1134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642"/>
        <w:gridCol w:w="113"/>
        <w:gridCol w:w="869"/>
        <w:gridCol w:w="781"/>
        <w:gridCol w:w="113"/>
        <w:gridCol w:w="1650"/>
        <w:gridCol w:w="89"/>
        <w:gridCol w:w="24"/>
        <w:gridCol w:w="1678"/>
        <w:gridCol w:w="113"/>
        <w:gridCol w:w="813"/>
        <w:gridCol w:w="837"/>
        <w:gridCol w:w="133"/>
        <w:gridCol w:w="344"/>
        <w:gridCol w:w="1314"/>
      </w:tblGrid>
      <w:tr>
        <w:trPr>
          <w:cantSplit w:val="true"/>
        </w:trPr>
        <w:tc>
          <w:tcPr>
            <w:tcW w:w="2624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fldChar w:fldCharType="begin"/>
            </w:r>
            <w:r>
              <w:rPr>
                <w:sz w:val="16"/>
                <w:b/>
                <w:szCs w:val="20"/>
              </w:rPr>
              <w:instrText xml:space="preserve"> REF Metin7 \h </w:instrText>
            </w:r>
            <w:r>
              <w:rPr>
                <w:sz w:val="16"/>
                <w:b/>
                <w:szCs w:val="20"/>
              </w:rPr>
              <w:fldChar w:fldCharType="separate"/>
            </w:r>
            <w:r>
              <w:rPr>
                <w:sz w:val="16"/>
                <w:b/>
                <w:szCs w:val="20"/>
              </w:rPr>
              <w:t>     </w:t>
            </w:r>
            <w:r>
              <w:rPr>
                <w:sz w:val="16"/>
                <w:b/>
                <w:szCs w:val="20"/>
              </w:rPr>
              <w:fldChar w:fldCharType="end"/>
            </w:r>
          </w:p>
        </w:tc>
        <w:tc>
          <w:tcPr>
            <w:tcW w:w="2628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REF Metin4 \h </w:instrTex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t>     </w: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Metin6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----------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64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00</wp:posOffset>
                </wp:positionH>
                <wp:positionV relativeFrom="paragraph">
                  <wp:posOffset>-151765</wp:posOffset>
                </wp:positionV>
                <wp:extent cx="6491605" cy="416877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4168800"/>
                          <a:chOff x="0" y="0"/>
                          <a:chExt cx="6491520" cy="416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6360"/>
                            <a:ext cx="3258360" cy="41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0" t="784" r="0" b="0"/>
                          <a:stretch/>
                        </pic:blipFill>
                        <pic:spPr>
                          <a:xfrm>
                            <a:off x="3672360" y="36360"/>
                            <a:ext cx="1299960" cy="410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148720" y="0"/>
                            <a:ext cx="1343160" cy="41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11.95pt;width:511.15pt;height:328.25pt" coordorigin="80,-239" coordsize="10223,6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;top:-182;width:5130;height:6507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63;top:-182;width:2046;height:6461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188;top:-239;width:2114;height:6501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4313555</wp:posOffset>
            </wp:positionV>
            <wp:extent cx="2700655" cy="415734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851" w:right="567" w:gutter="0" w:header="567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</w:r>
    <w:r>
      <w:rPr>
        <w:sz w:val="22"/>
      </w:rPr>
      <w:t>İmza</w:t>
    </w:r>
    <w:r>
      <w:rPr>
        <w:sz w:val="18"/>
      </w:rPr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2127" w:hanging="0"/>
      <w:rPr/>
    </w:pPr>
    <w:r>
      <w:rPr>
        <w:rFonts w:cs="Arial" w:ascii="Arial" w:hAnsi="Arial"/>
        <w:color w:val="FF99CC"/>
        <w:spacing w:val="30"/>
        <w:sz w:val="30"/>
        <w:szCs w:val="26"/>
      </w:rPr>
      <w:t>CİNSEL SALDIRI MUAYENE RAPORU</w:t>
    </w:r>
    <w:r>
      <w:rPr>
        <w:rFonts w:cs="Arial" w:ascii="Arial" w:hAnsi="Arial"/>
        <w:color w:val="FF99CC"/>
        <w:spacing w:val="30"/>
        <w:sz w:val="20"/>
        <w:szCs w:val="26"/>
      </w:rPr>
      <w:t xml:space="preserve">           </w:t>
    </w:r>
    <w:r>
      <w:rPr>
        <w:rFonts w:cs="Arial" w:ascii="Arial" w:hAnsi="Arial"/>
        <w:color w:val="FF99CC"/>
        <w:sz w:val="20"/>
        <w:szCs w:val="20"/>
      </w:rPr>
      <w:t>(Kadınlar içi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2127" w:hanging="0"/>
      <w:rPr/>
    </w:pPr>
    <w:r>
      <w:rPr>
        <w:rFonts w:cs="Arial" w:ascii="Arial" w:hAnsi="Arial"/>
        <w:color w:val="FF99CC"/>
        <w:spacing w:val="30"/>
        <w:sz w:val="30"/>
        <w:szCs w:val="26"/>
      </w:rPr>
      <w:t>CİNSEL SALDIRI MUAYENE RAPORU</w:t>
    </w:r>
    <w:r>
      <w:rPr>
        <w:rFonts w:cs="Arial" w:ascii="Arial" w:hAnsi="Arial"/>
        <w:color w:val="FF99CC"/>
        <w:spacing w:val="30"/>
        <w:sz w:val="20"/>
        <w:szCs w:val="26"/>
      </w:rPr>
      <w:t xml:space="preserve">           </w:t>
    </w:r>
    <w:r>
      <w:rPr>
        <w:rFonts w:cs="Arial" w:ascii="Arial" w:hAnsi="Arial"/>
        <w:color w:val="FF99CC"/>
        <w:sz w:val="20"/>
        <w:szCs w:val="20"/>
      </w:rPr>
      <w:t>(Kadınlar içi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</w:tabs>
      <w:bidi w:val="0"/>
      <w:spacing w:before="120" w:after="0"/>
      <w:ind w:firstLine="567"/>
      <w:jc w:val="both"/>
    </w:pPr>
    <w:rPr>
      <w:rFonts w:ascii="Arial Narrow" w:hAnsi="Arial Narrow" w:eastAsia="Times New Roman" w:cs="Arial Narrow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hanging="0"/>
      <w:jc w:val="left"/>
      <w:outlineLvl w:val="6"/>
    </w:pPr>
    <w:rPr>
      <w:b/>
      <w:sz w:val="20"/>
      <w:szCs w:val="20"/>
      <w:u w:val="singl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rFonts w:ascii="Arial" w:hAnsi="Arial" w:cs="Arial"/>
      <w:b/>
      <w:bCs/>
      <w:kern w:val="2"/>
      <w:sz w:val="2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Footnote">
    <w:name w:val="Footnote Text"/>
    <w:basedOn w:val="Normal"/>
    <w:pPr>
      <w:spacing w:before="60" w:after="0"/>
      <w:ind w:hanging="0"/>
    </w:pPr>
    <w:rPr>
      <w:sz w:val="18"/>
      <w:szCs w:val="20"/>
    </w:rPr>
  </w:style>
  <w:style w:type="paragraph" w:styleId="TextBodyIndent">
    <w:name w:val="Body Text Indent"/>
    <w:basedOn w:val="Normal"/>
    <w:pPr/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before="60" w:after="0"/>
      <w:ind w:hanging="0"/>
    </w:pPr>
    <w:rPr/>
  </w:style>
  <w:style w:type="paragraph" w:styleId="BlmBal">
    <w:name w:val="Bölüm Başlığı"/>
    <w:basedOn w:val="NormalWeb"/>
    <w:qFormat/>
    <w:pPr>
      <w:spacing w:before="0" w:after="0"/>
      <w:ind w:hanging="0"/>
      <w:jc w:val="center"/>
    </w:pPr>
    <w:rPr>
      <w:rFonts w:eastAsia="Arial Unicode MS"/>
      <w:b/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7:43:00Z</dcterms:created>
  <dc:creator>Y. Ekrem ÖZDEMİR</dc:creator>
  <dc:description/>
  <cp:keywords/>
  <dc:language>en-US</dc:language>
  <cp:lastModifiedBy>Y. Ekrem ÖZDEMİR</cp:lastModifiedBy>
  <cp:lastPrinted>2005-09-30T16:28:00Z</cp:lastPrinted>
  <dcterms:modified xsi:type="dcterms:W3CDTF">2005-10-03T07:45:00Z</dcterms:modified>
  <cp:revision>3</cp:revision>
  <dc:subject/>
  <dc:title>T</dc:title>
</cp:coreProperties>
</file>